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 29.10.2008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verejnom obstarávaní  za I. polrok 2008 v podmienkach Bratislavského samosprávneho kraja 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ladimír Bajan                                      </w:t>
        <w:tab/>
        <w:t xml:space="preserve">                       1. Návrh uzneseni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                              </w:t>
        <w:tab/>
        <w:t xml:space="preserve">2.Informácia o verejnom obstarávaní za I. polrok 2008 v podmienkach Bratislavského samosprávneho kraja  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Stanoviská komisií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upiteľstva Bratislavského samosprávneho kraja  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0" w:hanging="5670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enata Lajošová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centrálneho verejného obstarávania BSK</w:t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8000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08</w:t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 / 200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zo dňa   29.10.200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 e r i e   n a   v e d o m i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  verejnom obstarávaní  za I. polrok 2008 v podmienkach Bratislavského samosprávneho kraj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 verejnom obstarávaní  za I. polrok 2008 v podmienkach Bratislavského samosprávneho kraja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jc w:val="both"/>
        <w:rPr>
          <w:rFonts w:ascii="Arial Narrow" w:hAnsi="Arial Narrow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" w:ascii="Arial Narrow" w:hAnsi="Arial Narrow"/>
          <w:sz w:val="24"/>
        </w:rPr>
        <w:t xml:space="preserve">Bratislavský samosprávny kraj je podľa zákona č. 25/2006 Z.z. o verejnom obstarávaní a o zmene a doplnení niektorých zákonov v znení neskorších predpisov (ďalej len „zákon o VO“) verejným obstarávateľom, na ktorého sa pri obstarávaní tovarov, služieb a prác v plnej miere vzťahujú povinnosti uplatňovať postupy verejného obstarávania podľa zákona o VO.  </w:t>
      </w:r>
    </w:p>
    <w:p>
      <w:pPr>
        <w:pStyle w:val="Heading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i/>
          <w:i/>
        </w:rPr>
      </w:pPr>
      <w:r>
        <w:rPr>
          <w:rFonts w:cs="Arial Narrow" w:ascii="Arial Narrow" w:hAnsi="Arial Narrow"/>
        </w:rPr>
        <w:t xml:space="preserve">Za účelom aplikácie zákona o VO v podmienkach Bratislavského samosprávneho kraja, s poukazom na centrálne verejné obstarávanie, boli prijaté Smernice č. 35/2007 a č. 36/2007, ktoré podrobnejšie upravujú verejné obstarávanie s poukazom na jeho centrálne zabezpečenie Oddelením centrálneho verejného obstarávania BSK. Predmetné smernice upravujú spôsob centrálneho verejného obstarávania a rozsah komodít, ktoré sú zahrnuté do spoločného, resp.  centrálneho obstarávania a  verejné obstarávanie vôbec v podmienkach BSK.  </w:t>
      </w:r>
    </w:p>
    <w:p>
      <w:pPr>
        <w:pStyle w:val="Heading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Bratislavský samosprávny kraj v I. polroku 2008 zabezpečoval </w:t>
      </w:r>
      <w:r>
        <w:rPr>
          <w:rFonts w:cs="Arial" w:ascii="Arial Narrow" w:hAnsi="Arial Narrow"/>
          <w:sz w:val="24"/>
          <w:u w:val="single"/>
        </w:rPr>
        <w:t>podlimitné a nadlimitné zákazky</w:t>
      </w:r>
      <w:r>
        <w:rPr>
          <w:rFonts w:cs="Arial" w:ascii="Arial Narrow" w:hAnsi="Arial Narrow"/>
          <w:sz w:val="24"/>
        </w:rPr>
        <w:t>, ktoré boli publikované vo vestníku verejného obstarávania, resp. vo vestníku EÚ. Na všetky podlimitné a nadlimitné zákazky boli použité postupy verejného obstarávania podľa § 51 zákona o VO – verejná súťaž.</w:t>
      </w:r>
    </w:p>
    <w:p>
      <w:pPr>
        <w:pStyle w:val="Heading"/>
        <w:jc w:val="both"/>
        <w:rPr>
          <w:rFonts w:ascii="Arial Narrow" w:hAnsi="Arial Narrow" w:cs="Arial"/>
          <w:color w:val="FF0000"/>
          <w:sz w:val="24"/>
        </w:rPr>
      </w:pPr>
      <w:r>
        <w:rPr>
          <w:rFonts w:cs="Arial" w:ascii="Arial Narrow" w:hAnsi="Arial Narrow"/>
          <w:color w:val="FF0000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  <w:u w:val="single"/>
        </w:rPr>
        <w:t>Podprahové zákazky</w:t>
      </w:r>
      <w:r>
        <w:rPr>
          <w:rFonts w:cs="Arial" w:ascii="Arial Narrow" w:hAnsi="Arial Narrow"/>
          <w:sz w:val="24"/>
        </w:rPr>
        <w:t xml:space="preserve"> realizované postupom verejného obstarávania podľa § 99 a nasled. zákona o VO, verejný obstarávateľ nepublikuje vo vestníku verejného obstarávania, resp. vo vestníku EU. V týchto prípadoch išlo o obstarávanie podprahových zákaziek -  napr. rekonštrukčné práce budov, havárie, bežný spotrebný tovar  a pod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Nadlimitné, podlimitné a podprahové zákazky na tovary, služby a práce sú uvedené v prílohe tejto informácie. Všetky postupy verejného obstarávania v týchto prípadoch boli realizované odborne spôsobilými osobami na verejné obstarávanie, ktorí sú zamestnancami Bratislavského samosprávneho kraja.</w:t>
      </w:r>
    </w:p>
    <w:p>
      <w:pPr>
        <w:pStyle w:val="Heading"/>
        <w:ind w:firstLine="708"/>
        <w:jc w:val="both"/>
        <w:rPr/>
      </w:pPr>
      <w:r>
        <w:rPr>
          <w:rFonts w:cs="Arial" w:ascii="Arial Narrow" w:hAnsi="Arial Narrow"/>
          <w:sz w:val="24"/>
        </w:rPr>
        <w:t xml:space="preserve">Všetky zákazky – súťaže (nadlimitné, podlimitné a podprahové) boli publikované, v záujme dodržiavania zásady transparentnosti,  zákonom ustanoveným spôsobom – vestník verejného obstarávania, úradný vestník EÚ a verejne dostupným spôsobom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  <w:u w:val="single"/>
        </w:rPr>
        <w:t>Zákazky s nízkymi hodnotami</w:t>
      </w:r>
      <w:r>
        <w:rPr>
          <w:rFonts w:cs="Arial" w:ascii="Arial Narrow" w:hAnsi="Arial Narrow"/>
          <w:sz w:val="24"/>
        </w:rPr>
        <w:t xml:space="preserve">  (§ 102  zákona o VO), ktoré boli obstarávané prieskumom trhu, v I. polroku 2008 tvorili taktiež podstatnú časť obstarávateľkých  činností v podmienkach Bratislavského samosprávneho kraja.  V týchto prípadoch išlo o nákup spotrebného materiálu, bežné kancelárske potreby, čistiace potreby  a pod., ktoré sa zabezpečovali operatívne v záujme zabezpečenia riadnej činnosti BSK.  Pri všetkých zákazkách s nízkymi hodnotami bol zrealizovaný prieskum trhu (jednotlivo nad 50 tis. Sk), pričom sa prihliadalo na hospodárne vynakladanie finančných prostriedkov na predmet zákazky a na samotný prieskum trhu. Prieskum trhu v jednotlivých prípadoch bol ukončený vystavením objednávky alebo uzatvorením zmluvy na dodanie predmetu zákazky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eastAsia="en-US"/>
        </w:rPr>
        <w:t xml:space="preserve">Školy a zariadenia </w:t>
      </w:r>
      <w:r>
        <w:rPr>
          <w:rFonts w:cs="Arial" w:ascii="Arial Narrow" w:hAnsi="Arial Narrow"/>
        </w:rPr>
        <w:t xml:space="preserve">v zriaďovateľskej pôsobnosti Bratislavského samosprávneho kraja zákazky s nízkymi hodnotami obstarávali v I. polroku 2008 </w:t>
      </w:r>
      <w:r>
        <w:rPr>
          <w:rFonts w:cs="Arial" w:ascii="Arial Narrow" w:hAnsi="Arial Narrow"/>
          <w:u w:val="single"/>
        </w:rPr>
        <w:t>prieskumom trhu</w:t>
      </w:r>
      <w:r>
        <w:rPr>
          <w:rFonts w:cs="Arial" w:ascii="Arial Narrow" w:hAnsi="Arial Narrow"/>
        </w:rPr>
        <w:t>, v limite ustanovenom  v  § 4 ods.4 zákona č.25/ 2006  Z. z.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>postupom verejného obstarávania podľa § 102 zákona č. 25/2006 Z. z.  – zadávanie zákaziek s nízkymi hodnotami v súlade s rozpočtom, ktorý  im bol pridelený zriaďovateľom (Bratislavským samosprávnym krajom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važne išlo  o zabezpečenie bežnej prevádzky zariadení, servis, revízie, nákup kancelárskych potrieb, čistiacich potrieb a pod., teda komodít, ktoré nie sú zahrnuté do centrálneho verejného obstarávania. </w:t>
      </w:r>
    </w:p>
    <w:p>
      <w:pPr>
        <w:pStyle w:val="Heading"/>
        <w:jc w:val="both"/>
        <w:rPr>
          <w:rFonts w:ascii="Arial Narrow" w:hAnsi="Arial Narrow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" w:ascii="Arial Narrow" w:hAnsi="Arial Narrow"/>
          <w:color w:val="FF0000"/>
          <w:sz w:val="24"/>
        </w:rPr>
        <w:tab/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eastAsia="Arial" w:cs="Arial" w:ascii="Arial" w:hAnsi="Arial"/>
          <w:color w:val="008000"/>
          <w:sz w:val="22"/>
          <w:szCs w:val="22"/>
        </w:rPr>
        <w:t xml:space="preserve">                                                 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b/>
          <w:color w:val="00800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5:00Z</dcterms:created>
  <dc:creator>kskacelova</dc:creator>
  <dc:description/>
  <cp:keywords/>
  <dc:language>en-US</dc:language>
  <cp:lastModifiedBy>kpaxnerova</cp:lastModifiedBy>
  <cp:lastPrinted>2008-10-16T09:02:00Z</cp:lastPrinted>
  <dcterms:modified xsi:type="dcterms:W3CDTF">2008-10-16T07:05:00Z</dcterms:modified>
  <cp:revision>2</cp:revision>
  <dc:subject/>
  <dc:title>UKONČENÉ VÝBEROVÉ KONANIA: </dc:title>
</cp:coreProperties>
</file>